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687185" cy="892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9-2020 учебный год……………………………… 6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4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4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2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3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5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7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48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48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48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49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50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51                                        -  План работы по профилактике детского дорожно-транспортного травматизма………...............52        -  План работы по охране прав детства……………………………………………………………….53                                                                                 -  План работы с родителями…………………………………………………………………………..54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6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7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59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59                                                                                                      -  Праздники   и   развлечения…………………………………………………………………………60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61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61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5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1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9-2020 г   на </w:t>
      </w:r>
      <w:r>
        <w:rPr>
          <w:u w:val="single"/>
        </w:rPr>
        <w:t>121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9 -2020 году в ДОУ функционировало  6 дошкольных групп: из них первая младшая, вторая младшая(2 группы), средняя, старшая и подготовительна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Данные представлены в таблице 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категория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ифика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биниров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биниров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зал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20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учреждении созданы условия для организации бесплатного и платного дополнительного образования воспитанников, с учетом пожеланий детей и выявляемых в ходе воспитательно-образовательного процесса наклонностей дошкольн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детей  действуют платные и бесплатные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- художественная студия «Цветик-Семицветик» (платный)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    </w:t>
      </w:r>
      <w:r>
        <w:rPr/>
        <w:t>- «Предшкольная пора» (с развивающими играми В.Воскобовича) (платный)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- </w:t>
      </w:r>
      <w:r>
        <w:rPr/>
        <w:t>английский язык (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 (бес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«Дорожная мозаика» (бесплатный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экологический «Живая планета» (бесплатный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дагогами разработаны учебные программы кружковой работы, ведется строгий учет реализации указанных программ и анализ их эффе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9-2020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2.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 за три года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656"/>
        <w:gridCol w:w="2619"/>
        <w:gridCol w:w="2619"/>
      </w:tblGrid>
      <w:tr>
        <w:trPr>
          <w:trHeight w:val="3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9-2020</w:t>
            </w:r>
          </w:p>
        </w:tc>
      </w:tr>
      <w:tr>
        <w:trPr>
          <w:trHeight w:val="7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%</w:t>
            </w:r>
          </w:p>
        </w:tc>
      </w:tr>
      <w:tr>
        <w:trPr>
          <w:trHeight w:val="7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3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детодн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 детодн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0 детодней</w:t>
            </w:r>
          </w:p>
        </w:tc>
      </w:tr>
      <w:tr>
        <w:trPr>
          <w:trHeight w:val="40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975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75pt;height:144pt" filled="f" o:ole="">
            <v:imagedata r:id="rId4" o:title=""/>
          </v:shape>
          <o:OLEObject Type="Embed" ProgID="" ShapeID="ole_rId3" DrawAspect="Content" ObjectID="_1814450008" r:id="rId3"/>
        </w:object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9-2020 учебный год представлены в таблице 3.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анные о здоровье воспитанников по группам здоровья за два года</w:t>
      </w:r>
    </w:p>
    <w:tbl>
      <w:tblPr>
        <w:tblW w:w="957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-20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 – 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1 инвалид) – 4%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 – 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– 3%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-20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 – 7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– 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4 воспитанника (состоят на диспансерном учете в детской поликлинике: из них с заболеваниями С-С-С и эндокринной системы (2 чел.), что  составляет 2%; (1 чел.) с заболеваниями мочевыделительной системы; (1чел.) с хирургической патологи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Индекс здоровья детей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декс здоровья за 2019 год составил 22 %</w:t>
      </w:r>
      <w:r>
        <w:rPr>
          <w:color w:val="FF0000"/>
        </w:rPr>
        <w:t>,</w:t>
      </w:r>
      <w:r>
        <w:rPr/>
        <w:t xml:space="preserve"> число не болевших детей  за 2019  год составляет  30  челов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ыполнение натуральных норм питания на одного ребенка в среднем за отчетный год: </w:t>
      </w:r>
      <w:r>
        <w:rPr/>
        <w:t>мясо  (птица)– 137%, молоко – 101%, молочные продукты – 114% , сливочное масло – 110%, свежие фрукты – 93%, овощи разные  - 70%, рыба – 95 %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Вывод:</w:t>
      </w:r>
      <w:r>
        <w:rPr>
          <w:b/>
          <w:bCs/>
        </w:rPr>
        <w:t xml:space="preserve"> </w:t>
      </w:r>
      <w:r>
        <w:rPr/>
        <w:t>В работе ДОУ большое внимание уделяется  охране и укреплению здоровья детей. Следует продолжать работу по снижению заболеваемости детей и в следующем году, продолжить взаимодействие с семьями воспитанников по формированию у детей потребности здорового образа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Специфика ДОУ – работа логопункта:</w:t>
      </w:r>
      <w:r>
        <w:rPr/>
        <w:t xml:space="preserve"> под руководством учителя-логопеда, который осуществляет коррекционную работу с детьми, имеющими речевые нару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логопедический пункт при ДОУ в сентябре 2019 было зачислено 24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ом к концу года апрель 2020 года  из  детей выпущено с хорошей речью 16 воспитанников, что составляет 67%, со значительным улучшением 1 воспитанник, что составляет 4%. Оставлены для дальнейшего коррекционного логопедического сопровождения 3  воспитанников, что составляет  13%, 3 воспитанника выбыли из детского сада (13%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9-2020 учебный год заболеваемость сотрудников МБДОУ №17 составила </w:t>
      </w:r>
      <w:r>
        <w:rPr>
          <w:u w:val="single"/>
        </w:rPr>
        <w:t>6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ш детский сад принимает активное участие в Международной программе «Экошколы /</w:t>
      </w:r>
      <w:r>
        <w:rPr/>
        <w:t>«Зеленый флаг» с августа 2018 года.</w:t>
      </w:r>
      <w:r>
        <w:rPr>
          <w:color w:val="000000"/>
        </w:rPr>
        <w:t xml:space="preserve"> Приоритетной темой ДОУ программы «Экошколы.Зеленый флаг» на 2019-2020 учебный год является: «Здоровый образ жизни»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Заседания  экологического совета прошли (май 2019 года – май 2020 года) – ответственный старший воспитатель Тухватуллина И.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/>
        <w:t xml:space="preserve">Повышение квалификации педагогов в области экологического образования и воспитания, участие в районных, городских и межрегиональных мероприятиях по экологии (сентябрь – май 2019-2020гг.) – ответственный старший воспитатель Тухватуллина И.А.: </w:t>
      </w:r>
    </w:p>
    <w:p>
      <w:pPr>
        <w:pStyle w:val="Style18"/>
        <w:spacing w:lineRule="auto" w:line="360"/>
        <w:jc w:val="both"/>
        <w:rPr/>
      </w:pPr>
      <w:r>
        <w:rPr/>
        <w:t>26 февраля 2020 года прошёл республиканский семинар-практикум по экологическому образованию в рамках международной программы "Экошколы / Зелёный флаг" в городе Казани. Педагоги нашего детского сада 17 города Чистополя предоставили свой опыт работы в данном направлении по теме: "Инновационные подходы к реализации задач по речевому развитию средствами экологического воспитания". Воспитатель Зиновьева Светлана Анатольевна продемонстрировала мастер- класс по теме "Дидактические игры В.Воскобовича как средство формирования предпосылок обучения грамоте у старших дошкольников в экологическом образовании".</w:t>
      </w:r>
      <w:r>
        <w:rPr>
          <w:color w:val="000000"/>
          <w:shd w:fill="FFFFFF" w:val="clear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работка проектов «Зеленый фитнес», «Здоровым быть здорово!» (май 2019 года – май 2020 года), ответственные старший воспитатель Тухватуллина И.А., воспитатели Зиновьева С.А., Петрова Т.Ф., Захарова Е.В. , Сулейманова Л.Р., Морозова И.К., Кирилова Е.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дение физкультурно-оздоровительных праздников «Летние оздоровительные игротеки» (июнь - август 2019 года),</w:t>
      </w:r>
      <w:r>
        <w:rPr/>
        <w:t xml:space="preserve"> празднично-конкурсная программа «Хлеб, калачи да плюшки – не оттянуть за ушки» - выпечка без вреда для здоровья (ноябрь 2019 год),</w:t>
      </w:r>
      <w:r>
        <w:rPr>
          <w:color w:val="000000"/>
          <w:shd w:fill="FFFFFF" w:val="clear"/>
        </w:rPr>
        <w:t xml:space="preserve"> культурно-спортивный праздник «Спортландия», приуроченная к Международному Дню людей с  ОВЗ (декабрь 2019 год);</w:t>
      </w:r>
      <w:r>
        <w:rPr/>
        <w:t xml:space="preserve"> </w:t>
      </w:r>
      <w:r>
        <w:rPr>
          <w:color w:val="000000"/>
          <w:shd w:fill="FFFFFF" w:val="clear"/>
        </w:rPr>
        <w:t xml:space="preserve"> фестивали веселых движений: (май – июнь 2019-2020 гг.) и квест-путешествия из детско-родительских проектов  «Здоровая семья»: «Питательные открытия: полезные и вредные продукты» (февраль, 2020 год) и «Полезный завтрак: пять минут и готово», «Овощная запеканка» (февраль, 2020 год), «Покормите птиц зимой» (февраль 2020 год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дение акций и мастер-классов: мастер-класс «Здоровье с улыбкой»</w:t>
      </w:r>
      <w:r>
        <w:rPr/>
        <w:t xml:space="preserve"> в интеграции с игровой технологией "Сказочные лабиринты игры" В.Воскобовича «Обучаем, развиваем, оздоравливаем!» (ноябрь 2019 год);</w:t>
      </w:r>
      <w:r>
        <w:rPr>
          <w:color w:val="000000"/>
          <w:shd w:fill="FFFFFF" w:val="clear"/>
        </w:rPr>
        <w:t xml:space="preserve"> всероссийская акция «Здоровый образ жизни – путь к успеху» (январь 2020 год),  прямые эфиры по рисованию ко Дню Земли «Матушка Земля» и «Привет из Космоса» (апрель 2020год); #живуспортомдома  (апрель – май 2020 года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ведение конкурсов: муниципальный конкурс «Экомода для здоровья – 2019» (ноябрь 2019), муниципальный конкурс «Семейный Олимп» (октябрь 2019 год – январь 2020 год), </w:t>
      </w:r>
      <w:r>
        <w:rPr/>
        <w:t xml:space="preserve">конкурс поделок из природного материала и бросового материала «Новогодние превращения 2019 – 2020»; конкурсная игровая программа «Лучше всех» семейный конкурс на приготовление вкусного и полезного блюда (январь 2020 год); муниципальный конкурс детско-родительских проектов «Как в нашей семье заботятся о здоровье (в рамках проекта «Семьеведение») (февраль, 2020).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Организация фотовыставок: «Здоровые дети – здоровые родители - здоровая страна» (октябрь), выставка плакатов «Чистые ладошки» и «ЗОЖ в нашей семье» (сентябрь - октябрь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еделя педагогического мастерства и педсоветов: «ЭкоАся и юные исследователи», «ЭкоАся и ее друзья: переработка» (сентябрь 2019 год); </w:t>
      </w:r>
      <w:r>
        <w:rPr/>
        <w:t>мастер класс на тему: «Детский оздоровительный центр для детей 3-4 лет в развивающей среде «Фиолетовый лес» (сентябрь 2019 год);</w:t>
      </w:r>
      <w:r>
        <w:rPr>
          <w:color w:val="000000"/>
          <w:shd w:fill="FFFFFF" w:val="clear"/>
        </w:rPr>
        <w:t xml:space="preserve"> проведение открытых ООД из проекта «Разделяй и  Здравствуй» для педагогов города и района следующей тематики: «ЭКОСЛЕД». </w:t>
      </w:r>
      <w:r>
        <w:rPr/>
        <w:t>Педагоги подведи детей к пониманию, что там, где была наша нога, когда мы идём по земле, остаются следы. Но кроме обычных следов, у каждого из нас есть экологический след (ноябрь, 2019год);</w:t>
      </w:r>
      <w:r>
        <w:rPr>
          <w:color w:val="000000"/>
          <w:shd w:fill="FFFFFF" w:val="clear"/>
        </w:rPr>
        <w:t xml:space="preserve"> </w:t>
      </w:r>
    </w:p>
    <w:p>
      <w:pPr>
        <w:pStyle w:val="Style18"/>
        <w:spacing w:lineRule="auto" w:line="360" w:before="0" w:after="0"/>
        <w:ind w:left="72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ОД «Что такое саксаул» с использованием с использованием развивающих игр Воскобовича» (декабрь  - февраль 2019 - 2020 гг.);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/>
        <w:t>В детском саду прошел тематический педсовет-практикум на тему: "Современные образовательные технологии в физкультурно-оздоровительной работе детского сада".</w:t>
        <w:br/>
        <w:t>Продемонстрировали мастер-классы старший воспитатель Тухватуллина И. А. и воспитатели Кирилова Е. А. и Сиразетдинова Р.Х. (ноябрь 2019 год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color w:val="000000"/>
          <w:shd w:fill="FFFFFF" w:val="clear"/>
        </w:rPr>
        <w:t>Создание картотеки игр и опытов с оздоровительной тематикой по теме</w:t>
      </w:r>
      <w:r>
        <w:rPr>
          <w:b/>
          <w:color w:val="000000"/>
          <w:shd w:fill="FFFFFF" w:val="clear"/>
        </w:rPr>
        <w:t xml:space="preserve"> «Игры, которые лечат»,</w:t>
      </w:r>
      <w:r>
        <w:rPr>
          <w:color w:val="000000"/>
          <w:shd w:fill="FFFFFF" w:val="clear"/>
        </w:rPr>
        <w:t xml:space="preserve"> фотоальбомов детско-родительских проектов «Питательные открытия» «Мы со спортом крепко дружим», «Чистота – залог здоровья»  игровых заданий, раскрасок по данной тематике (в течение года)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/>
        <w:t xml:space="preserve">Подготовка сообщений о работе ДОУ по программе «Экошколы/Зеленый флаг» (сентябрь 2020г.)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hd w:fill="FFFFFF" w:val="clear"/>
        </w:rPr>
      </w:pPr>
      <w:r>
        <w:rPr/>
        <w:t>Проведение выставки методических разработок о работе  ДОУ по программе «Эко-школы/Зеленый флаг» (сентябрь 2020 года) как итог работы по теме «ЗОЖ»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/>
        <w:t xml:space="preserve"> </w:t>
      </w:r>
      <w:r>
        <w:rPr/>
        <w:t>Разработка и издание сборника методических разработок ДОУ по теме «Здоровый образ жизни» (сентябрь - ноябрь 2020 года)</w:t>
      </w:r>
    </w:p>
    <w:p>
      <w:pPr>
        <w:pStyle w:val="Normal"/>
        <w:spacing w:lineRule="auto" w:line="360" w:before="30" w:after="30"/>
        <w:ind w:firstLine="708"/>
        <w:jc w:val="both"/>
        <w:rPr/>
      </w:pPr>
      <w:r>
        <w:rPr>
          <w:b/>
          <w:color w:val="000000"/>
        </w:rPr>
        <w:t xml:space="preserve">Выводы: </w:t>
      </w:r>
      <w:r>
        <w:rPr/>
        <w:t>Таким образом, наши дети усваивают правильные идеи ЗОЖ и потом смогут применить их на практике в реальной жизни.</w:t>
      </w:r>
    </w:p>
    <w:p>
      <w:pPr>
        <w:pStyle w:val="Normal1"/>
        <w:spacing w:lineRule="auto" w:line="360" w:before="0" w:after="1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период проведения проек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Здоровым быть – здор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о!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 детей сформировались представления о необходимости заботы о своем здоровье, двигательной активности, правильного питания. Возрос интерес родителей, участников проекта к вопросам воспитания здорового ребенка и мотивации здорового образа жизни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Хочется отметить, что успех взаимодействия «Триады»: воспитателя, детей и родителей напрямую связан с активной позицией всех сторон, с их желанием научиться, измениться в лучшую сторону и продолжать развиваться всю жизнь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360" w:before="30" w:after="3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этому мы, как  педагоги, активно включились в укрепление ценностей ЗОЖ в области экологии, охраны окружающей среды,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 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Следующим этапом работы по программе «Экошколы/Зеленый флаг станет тема «Биоресурсы планеты: вода»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 реализации международной программы Экошколы/Зеленый флаг и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9-2020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2 – часть, включающая национально-региональный компонент по региональной программе Р.К. Шаеховой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реализаци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«Региональная программа» под редакцией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 </w:t>
      </w:r>
      <w:r>
        <w:rPr/>
        <w:t>Учебно-методический комплект «Говорим по -  татарски» для  средней, старшей, подготовительной групп (авторов  З.М. Зариповой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21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Приоритетными направлениями деятельности нашего учреждения в 2019-2020 году были: </w:t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физкультурно-оздоровительной работы через экологическое  образование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работы программы Экошкола/Зеленый фла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внедрению в образовательный процесс проектной деятельности в рамках реализации инновационного проекта «Семьеведение» детского и семь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rStyle w:val="FontStyle227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2 % что соответствует средне-высокому уровню. Данные представлены в таблице 4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Таблица 4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9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20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21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6"/>
        <w:widowControl/>
        <w:spacing w:lineRule="auto" w:line="360"/>
        <w:ind w:firstLine="708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ым областям  «Социально-коммуникативное» и «Физическое» с использованием игровой технологии интеллектуально-творческого развития дошкольников В.Воскобовича, что способствовало повышению % итоговых результатов по данным областям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>
          <w:rStyle w:val="FontStyle207"/>
        </w:rPr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I</w:t>
      </w:r>
      <w:r>
        <w:rPr>
          <w:b/>
        </w:rPr>
        <w:t xml:space="preserve"> полугодие 2019-2020 уч.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 Данные представлены в таблице 5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/>
                <w:bCs/>
              </w:rPr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/>
                <w:bCs/>
              </w:rPr>
              <w:t>Кол-во детей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/>
                <w:bCs/>
              </w:rPr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/>
                <w:bCs/>
              </w:rPr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/>
                <w:bCs/>
              </w:rPr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яя группа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5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5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52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48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Подг. к школе группа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7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3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1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9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9-2020 учебном году в условиях реализации ФГОС ДО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торой – посвященный современным образовательным технологиям  в физкультурно-оздоровительном развитии детей дошкольного возраста в учебно-воспитательном процесс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Третий – организация проектной деятельности педагогов в реализации инновационного проекта «Семьеведение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bCs/>
        </w:rPr>
      </w:pPr>
      <w:r>
        <w:rPr>
          <w:bCs/>
        </w:rPr>
        <w:t xml:space="preserve">В 2019-2020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>
          <w:color w:val="000000"/>
          <w:shd w:fill="FFFFFF" w:val="clear"/>
        </w:rPr>
      </w:pPr>
      <w:r>
        <w:rPr>
          <w:b/>
          <w:bCs/>
        </w:rPr>
        <w:t>Особо отмечены</w:t>
      </w:r>
      <w:r>
        <w:rPr>
          <w:bCs/>
        </w:rPr>
        <w:t xml:space="preserve">: проектная деятельность всего педагогического коллектива </w:t>
      </w:r>
      <w:r>
        <w:rPr>
          <w:color w:val="000000"/>
          <w:shd w:fill="FFFFFF" w:val="clear"/>
        </w:rPr>
        <w:t xml:space="preserve">«Зеленый фитнес» и  «Здоровым быть здорово!» (май 2019 года – май 2020 года), ответственные старший воспитатель Тухватуллина И.А., воспитатели Зиновьева С.А., Петрова Т.Ф., Захарова Е.В. , Сулейманова Л.Р., Морозова И.К., Кирилова Е.А.; </w:t>
      </w:r>
      <w:r>
        <w:rPr>
          <w:bCs/>
        </w:rPr>
        <w:t xml:space="preserve"> проектная деятельность воспитателей подготовительной группы Зиновьевой С.А. и Захаровой Е.В. по экологическому и оздоровительному развитию старших дошкольников «</w:t>
      </w:r>
      <w:r>
        <w:rPr>
          <w:color w:val="000000"/>
          <w:shd w:fill="FFFFFF" w:val="clear"/>
        </w:rPr>
        <w:t xml:space="preserve">Квест-путешествия» из детско-родительских проектов  «Здоровая семья»: «Питательные открытия: полезные и вредные продукты» (февраль, 2020 год) и «Полезный завтрак: пять минут и готово», «Овощная запеканка» (февраль, 2020 год), «Покормите птиц зимой» (март, 2020 год); </w:t>
      </w:r>
      <w:r>
        <w:rPr>
          <w:bCs/>
        </w:rPr>
        <w:t xml:space="preserve">обобщение опыта работы воспитателя татарского языка Сиразетдиновой Р.Х. на тему </w:t>
      </w:r>
      <w:r>
        <w:rPr/>
        <w:t xml:space="preserve"> «Национально-культурный компонент в контексте духовно-нравственного воспитания через театрализованную деятельность», из опыта работы воспитателей Морозовой И.К. и Сулеймановой Л.Р. по теме: «Инновационные подходы к физкультурно-оздоровительной работе с детьми младшего дошкольного возраста»,</w:t>
      </w:r>
      <w:r>
        <w:rPr>
          <w:bCs/>
        </w:rPr>
        <w:t xml:space="preserve"> мастер-классы:  художественной студии «Цветик-семицветик» воспитателей Сулеймановой Л.Р. и Зиновьевой С.А. с использованием нетрадиционных технологий С.В. Погодиной в рамках реализации парциальной программы «Шаг в искусство», организованы педагогами презентационные выставки игровых пособий и поделок:  «Расписная карусель», «ИКТ – игротека по ИЗО» из серии «Авторские игры в изобразительной деятельности», демонстрация всеми педагогами мастер-классов игровых проектов с использованием инновационных  авторских  пособий  В. Воскобовича </w:t>
      </w:r>
      <w:r>
        <w:rPr/>
        <w:t>в познавательном развитии дошкольников»</w:t>
      </w:r>
      <w:r>
        <w:rPr>
          <w:bCs/>
        </w:rPr>
        <w:t>, презентация показательных мероприятий с использованием РИВ в познавательном развитии дошкольников совместно с ДОУ № 28;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ями  Захаровой Е.В. и Зиновьевой С.А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 в физкультурно-оздоровительной работе дошкольников», где в рамках работы «круглого стола» рассматривались вопросы по внедрению эффективных форм работы по оздоровлению и развитию физической активности дошкольников, реализуя международную программу «Экошколы/Зеленый флаг».  Педагоги представили свой лучший педагогический опыт в данном направлении работы: воспитатели подготовительной группы Зиновьева С.А. и Захарова Е.В. продемонстрировали  ООД с детьми на тему: «Что такое саксаул?». А старший воспитатель Тухватуллина И.А. представила презентацию инновационного проекта «Зеленый фитнес» и план работы в данном направлении. Педагогический коллектив подготовил  проект «Здоровым быть здорово!» к реализации в дошкольных группах  и воспитатели Сиразетдинова Р.Х. и Кирилова Е.А. продемонстрировали свои мастер-классы в данном направлении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В течение года  в ДОУ проводились консультации и открытые просмотры занятий и акции  для педагог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/>
        <w:t xml:space="preserve">Консультация для воспитателей: «Экологическое образование и воспитание детей старшего дошкольного возраста в рамках проекта Экошколы / Зеленый флаг» (2 год работы). Тема: ЗОЖ, </w:t>
      </w:r>
      <w:r>
        <w:rPr>
          <w:bCs/>
        </w:rPr>
        <w:t xml:space="preserve">старший </w:t>
      </w:r>
      <w:r>
        <w:rPr/>
        <w:t>воспитатель Тухватуллина И.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/>
        <w:t>Консультация для воспитателей:  «Организация работы по внедрению инновационного проекта «Семьеведение»: разработка детско-родительских проектов, воспитатель Захарова Е.В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 xml:space="preserve">Консультация </w:t>
      </w:r>
      <w:r>
        <w:rPr/>
        <w:t xml:space="preserve">«Развитие художественных способностей по парциальной программе «Шаг в искусство С.В. Погодиной» по декоративно-прикладному творчеству, </w:t>
      </w:r>
      <w:r>
        <w:rPr>
          <w:bCs/>
        </w:rPr>
        <w:t>воспитатель Сулейманова Л.Р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/>
        <w:t>Консультация для воспитателей «Использование игровой технологии Сказочные лабиринты игры» В.Воскобовича и проектная деятельность в познавательном развитии дошкольников», воспитатели всех групп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</w:rPr>
      </w:pPr>
      <w:r>
        <w:rPr/>
        <w:t>Консультация для воспитателей «Повышение качества экологического образования дошкольников через  обогащение предметно-развивающей среды: лэпбуки»</w:t>
      </w:r>
      <w:r>
        <w:rPr>
          <w:bCs/>
        </w:rPr>
        <w:t xml:space="preserve">, </w:t>
      </w:r>
      <w:r>
        <w:rPr/>
        <w:t>старший воспитатель Тухватуллина И.А.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Интегрированные занятия по экологическому образованию детей дошкольного возраста в рамках реализации проектов</w:t>
      </w:r>
      <w:r>
        <w:rPr/>
        <w:t xml:space="preserve">  «Разделяй и  Здравствуй!»: Экоуроки (старшие группы); «Экомастер-классы» (все группы);  «Создание лэпбуков с экологической тематикой: мир природы и мир человека» (все группы), «Посвяшение в эколята» (подготовительная группа), «Экофестиваль мультфильмов» (все группы), ООД «Экослед» (старшая групп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Интегрированные занятия по интеллектуально-творческому развитию дошкольников «Уроки познания!» (все группы); «Юные исследователи и ЭкоАся» с использованием РИВ по экологическому развитию детей 6-7 лет, воспитатель Спиркина О.В.; «Мир в сказках «Лего», воспитатель подготовительной группы Зиновьева С.А.;  «Что такое саксаул?» воспитатель подготовительной группы  Зиновьева С.А. «Веселая двигательная игротека в Фиолетовом лесу», воспитатели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младшей группы Сулейманова Л.Р. и Морозова И.К., квест - путешествия по ЗОЖ, воспитатели Захарова Е.В. и Зиновьева С.А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внедрены педагогические проекты:</w:t>
      </w:r>
      <w:r>
        <w:rPr>
          <w:b/>
        </w:rPr>
        <w:t xml:space="preserve"> «</w:t>
      </w:r>
      <w:r>
        <w:rPr>
          <w:kern w:val="2"/>
        </w:rPr>
        <w:t xml:space="preserve">Использование развивающих игр В.Воскобовича  в  познавательном развитии старших дошкольников», «Формирование у  дошкольников основ финансовой грамотности», </w:t>
      </w:r>
      <w:r>
        <w:rPr>
          <w:b/>
        </w:rPr>
        <w:t>«</w:t>
      </w:r>
      <w:r>
        <w:rPr>
          <w:kern w:val="2"/>
        </w:rPr>
        <w:t>Программа «Малыш в мире открытий», «Юные исследователи и ЭкоАся»  с использованием развивающих игр В.Воскобовича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/>
        <w:t xml:space="preserve">Эти педагогические проекты были представлены на муниципальном семинаре-практикуме для воспитателей ДОУ «Познавательное развитие дошкольников средствами РИВ» на базе МБДОУ «Детский сад № 28 в рамках работы тьюторского центра ООО «Развивающие игры Воскобовича» в декабре 2019 года,  на  республиканском семинаре – практикуме «Инновационные подходы к реализации задач по речевому развитию средствами экологического воспитания» на базе МАДОУ «Детский сад №291» Московского района г. Казани, 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 xml:space="preserve">«Азбука дорожных наук»,  воспитатель Захарова Е.В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едагогический проект «Этнокультурные образовательные практики в ДОУ», воспитатель татарского языка Сиразетдинова Р.Х.;</w:t>
      </w:r>
    </w:p>
    <w:p>
      <w:pPr>
        <w:pStyle w:val="Normal"/>
        <w:numPr>
          <w:ilvl w:val="0"/>
          <w:numId w:val="4"/>
        </w:numPr>
        <w:spacing w:lineRule="auto" w:line="360"/>
        <w:ind w:left="66" w:firstLine="642"/>
        <w:jc w:val="both"/>
        <w:rPr/>
      </w:pPr>
      <w:r>
        <w:rPr/>
        <w:t xml:space="preserve">обобщен передовой педагогический опыт работы дружного педагогического коллектива  на тему: «Проектная деятельность в реализации проекта «Семьеведение» в рамках работы республиканского семинара-практикума под руководством доктора соц.наук, профессора Карцевой Л.В., председателя ТРО НОК «Российская семья» в феврале 2020 года, а также проведен муниципальный  конкурс детско-родительских проектов по теме «Как в моей семье заботятся о здоровье»  в рамках реализации инновационного проекта «Семьеведение»  совместно с  МО «Семьеведение» Чистопольского муниципального района в феврале 2020 года. </w:t>
      </w:r>
    </w:p>
    <w:p>
      <w:pPr>
        <w:pStyle w:val="Normal"/>
        <w:spacing w:lineRule="auto" w:line="360"/>
        <w:ind w:left="66" w:firstLine="294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Петрова Т.Ф. и Сулейманова Л.Р. участвовали в муниципальном конкурсе  «Дом моей души» в рамках празднования Дня города Чистополя и стали абсолютными победителями ГРАН ПРИ в данном конкурсе, август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ь Спиркина О.В.  участвовала в муниципальном конкурсе молодых педагогов (победитель в номинации «Деятельностный подход»), сентя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адыкова Л.Р., Сиразетдинова А.А., Зиновьева С.А., Захарова Е.В. и их воспитанники участвовали в муниципальном конкурсе детских рисунков на асфальте «Безопасность дорожного движения глазами детей» и стали призерами (3 место) в номинациях «Транспорт вокруг нас», «Внимание, пешеходный переход!», сентябрь,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тарший воспитатель Тухватуллина И.А.  участвовала в </w:t>
      </w:r>
      <w:r>
        <w:rPr>
          <w:lang w:val="en-US"/>
        </w:rPr>
        <w:t>III</w:t>
      </w:r>
      <w:r>
        <w:rPr/>
        <w:t xml:space="preserve"> межрегиональной конференции «Образовательная среда детского сада как ресурс экологического воспитания детей дошкольного возраста» в городе Санкт-Петербурге, сентя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тарший воспитатель Тухватуллина И.А.  принимала участие во всероссийском семинаре с международным участием «Современная образовательная среда в образовательных  организациях Эстонии и РФ» в рамках реализации международной программы «Экошколы/Зеленый флаг» и представила опыт работы «Механизмы выстраивания открытой образовательной среды в образовательной организации» в Санкт-Петербурге и Таллине, сентя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тарший воспитатель Тухватуллина  И.А. выступила на  </w:t>
      </w:r>
      <w:r>
        <w:rPr>
          <w:lang w:val="en-US"/>
        </w:rPr>
        <w:t>VII</w:t>
      </w:r>
      <w:r>
        <w:rPr/>
        <w:t xml:space="preserve"> всероссийской конференции с международным участием «Развивающие игры Воскобовича в работе с детьми дошкольного и младшего школьного возраста» в г. Тольятти 6-7 октября 2020 год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едагогический коллектив ДОУ получил международные сертификаты участия  и  первый «Зеленый флаг» в  программе «Экошколы / Зеленый флаг», сентя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>на  муниципальном конкурса «Знатоки ДОУ» на базе МБДОУ «Детский сад № 6» (сертификат участника), воспитатель Кирилова Е.А., октябрь 2019 г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ь Зиновьева С.А.. участвовала в муниципальном этапе республиканского конкурса профессионального мастерства «Я разговариваю по-татарски» победитель в номинации «Источник вдохновения», октябрь 2019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ь Зиновьева С.А. подготовила победителя муниципального конкурса детского рисунка «Маленькие шедевры» в номинации «Пейзаж», октя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Захарова Е.В. и Зиновьева С.А. участвовали в муниципальном  турнире способностей  «Супер-детка»  и стали призерами данного конкурса, ноябрь 2019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старший воспитатель Тухватуллина  И.А. и воспитатель Зиновьева С.А. и воспитанники 6-7 лет  принимали участие во всероссийском  турнире способностей «Росток СуперУМ» для детей старшего дошкольного возраста и  стали победителями данного конкурса, ноя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на семинаре-практикуме для педагогов ДОУ по теме: «Познавательное развитие дошкольников средствами РИВ» в рамках работы МРЦ «Я и мир» на базе  МБДОУ «Детский сад № 28» г. Чистополя, воспитатели Зиновьева С.А. с ООД «Что такое саксаул?» (подготовительная группа) и воспитатели Морозова И.К. и ЗахароваЕ.В. с мастер-классом «Малыш в мире открытий» и опытом работы по финансовой грамотности дошкольников, декабрь, 2019год</w:t>
      </w:r>
      <w:r>
        <w:rPr>
          <w:bCs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Зиновьева С.А. и Захарова Е.В. подготовили призеров муниципального конкурса «Мир сказки в конструкторах Лего», декабрь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улейманова Л.Р., Сиразетдинова Р.Х., Петрова Т.Ф., Морозова И.К.. Сиразетдинова А.А. участвовали в муниципальном конкурсе «Минем яратам Татарстан» и стали победителями (1 место)  в номинации «Архитектура Татарстана» данного конкурса, декабрь  2019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улейманова Л.Р. и Морозова И.К.участвовал в муниципальном конкурсе «ИКТ - игротека в изобразительной деятельности «Игры по жанрам живописи» и стали призерами (2 место) данного конкурса, декабрь 2019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етодических разработок по взаимодействию родителями «Творчество. Идея. Сотрудничество» для педагогов Чистопольского муниципального района на базе МБДОУ №1  (лауреаты) воспитатели Сиразетдинова Р.Х., Сулейманова Л.Р., январь 2020 года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на муниципальном конкурсе «Семейный Олимп» среди педагогов ДОУ в рамках работы ресурсного центра «Здоровый ребенок» (финалисты), воспитатель Кирилова Е. А. и ее семья,  январь, 2020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ь Кирилова Е.А.  участвовала в республиканском конкурсе ИРО «Славим человека труда» и стала дипломантом 2 степени данного конкурса, январь 2020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на  республиканском семинаре – практикуме «Инновационные подходы к реализации задач по речевому развитию средствами экологического воспитания» на базе МАДОУ «Детский сад №291» Московского района г. Казани, старший воспитатель Тухватуллина И.А, воспитатель Зиновьева С.А., февраль 2020 год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воспитатели Морозова И.К. и Захарова Е.В., Петрова Т.Ф. приняли участие в региональной научно-практической конференции по теме: «Образовательная система Л.Г. Петерсон и непрерывный курс математики «Учись учиться» как инструмент повышения качества математического образования» в городе Казани, февраль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воспитатели Захарова Е.В. и Зиновьева С.А. участвовали во всероссийском конкурсе видеороликов «Играем, дружим, растем!» по программе «Мозаика» в рамках работы республиканской экспериментальной площадки и получили диплом данного конкурса, март,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воспитатели Зиновьева С.А., Захарова Е.В., Тухватуллина И.А., Морозова И.К. участвовали в муниципальном конкурсе частушек в рамках проведения «Масленицы – 2020» и стали абсолютными победителями ГРА ПРИ этого конкурса, март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/>
        <w:t>воспитатели Захарова Е.В. и Зиновьева С.А. участвовали в  муниципальном конкурсе - фестивале ЮИД «Дорожная мозаика» и стали лауреатами этого конкурса, март 2020 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Сулейманова Л.Р. и  Морозова И.К. участвовали в муниципальном конкурсе «Расписная карусель» в рамках сетевого взаимодействия МРЦ «В таланты  малых лет» и «Чишме», сертификат участников, май 2020год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едагогический коллектив полным составом участвовал в дистанционном  формате в онлайн марафонах и курсах обучающих вебинаров на сайтах «Педагоги России» «Воспитатели России, компании  ООО «РИВ», апрель – май – июнь – июль - август 2020 год (сертификаты участия различных уровней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воспитатели Зиновьева С.А., Сулейманова Л.Р., Морозова И.К. стали тьюторами компании ООО «РИВ» г.СПб, июнь 2020 год (сертификаты тьюторов)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и обобщение опыта работы на различных площадках региона и России  позволяет говорить о росте активности и творческого потенциала педагогов. Это позитивно сказывается на рейтинге среди ДОУ муниципального района (11 место) среди 42 ДОУ города и района,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left="-284" w:firstLine="327"/>
        <w:jc w:val="both"/>
        <w:rPr/>
      </w:pPr>
      <w:r>
        <w:rPr/>
        <w:t xml:space="preserve">Количественный анализ данных за октябрь 2019 года по  детскому саду  подготовительной  группы (24 человек)  показал:  8  человек  имеют высокий уровень готовности к школе, что составило  33 %; 8  человек – средний уровень -  33%; 3 человека -  ниже среднего (частично готовы) – 12,5%; 3 человека – низкий уровень (не готовы) – 12,5% </w:t>
      </w:r>
    </w:p>
    <w:p>
      <w:pPr>
        <w:pStyle w:val="Normal"/>
        <w:spacing w:lineRule="auto" w:line="360"/>
        <w:ind w:left="-284" w:firstLine="327"/>
        <w:jc w:val="both"/>
        <w:rPr/>
      </w:pPr>
      <w:r>
        <w:rPr/>
        <w:t>Количественный анализ данных за апрель 2020 года по детскому саду (23 человека) показал:  15  человек (готовы) имеют высокий уровень готовности к школе, что составило 65%,  6 человек имеют средний уровень (условно готовы) – 26,5 % , 2 человека имеют низкий уровень (не готовы) – 8,5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66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auto" w:line="360"/>
        <w:ind w:left="795" w:hanging="0"/>
        <w:rPr/>
      </w:pPr>
      <w:r>
        <w:rPr/>
        <w:t>Наглядно данные можно увидеть на гистограмме рисунок 3</w:t>
      </w:r>
    </w:p>
    <w:p>
      <w:pPr>
        <w:pStyle w:val="Normal"/>
        <w:shd w:fill="FFFFFF" w:val="clear"/>
        <w:spacing w:lineRule="auto" w:line="360"/>
        <w:rPr/>
      </w:pPr>
      <w:r>
        <w:rPr/>
        <w:t>Данные  сравнительного анализа представлены на рис 3.</w:t>
      </w:r>
    </w:p>
    <w:p>
      <w:pPr>
        <w:pStyle w:val="Normal"/>
        <w:shd w:fill="FFFFFF" w:val="clear"/>
        <w:spacing w:lineRule="exact" w:line="254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jc w:val="both"/>
        <w:rPr>
          <w:sz w:val="28"/>
          <w:szCs w:val="28"/>
        </w:rPr>
      </w:pPr>
      <w:r>
        <w:rPr/>
        <w:object w:dxaOrig="8130" w:dyaOrig="22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6.35pt;height:111.8pt" filled="f" o:ole="">
            <v:imagedata r:id="rId6" o:title=""/>
          </v:shape>
          <o:OLEObject Type="Embed" ProgID="" ShapeID="ole_rId5" DrawAspect="Content" ObjectID="_1149257329" r:id="rId5"/>
        </w:object>
      </w:r>
    </w:p>
    <w:p>
      <w:pPr>
        <w:pStyle w:val="Normal"/>
        <w:spacing w:lineRule="auto" w:line="360"/>
        <w:jc w:val="center"/>
        <w:rPr/>
      </w:pPr>
      <w:r>
        <w:rPr>
          <w:b/>
        </w:rPr>
        <w:t>Рис 3. Сравнительный анализ результатов комплексной диагностики уровня готовности детей подготовительной группы к школе за октябрь - март 2019-2020 учебный год</w:t>
      </w:r>
    </w:p>
    <w:p>
      <w:pPr>
        <w:pStyle w:val="Normal"/>
        <w:spacing w:lineRule="auto" w:line="360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20» среди ДОУ  Чистопольского муниципального района в отборочном туре, но не 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Style21"/>
        <w:spacing w:lineRule="auto" w:line="360"/>
        <w:jc w:val="both"/>
        <w:rPr/>
      </w:pPr>
      <w:r>
        <w:rPr/>
        <w:t>- проведен муниципальный семинар для педагогов ДОУ по игровой технологии В.Воскобовича «Познавательное развитие дошкольников средствами РИВ» в рамках муниципального ресурсного центра «Я и мир» на базе МБДОУ № 28, 23 декабря 2019 года;</w:t>
      </w:r>
    </w:p>
    <w:p>
      <w:pPr>
        <w:pStyle w:val="Style21"/>
        <w:spacing w:lineRule="auto" w:line="360"/>
        <w:jc w:val="both"/>
        <w:rPr/>
      </w:pPr>
      <w:r>
        <w:rPr/>
        <w:t xml:space="preserve">- проведены всероссийские онлайн курсы обучающих вебинаров  для педагогов ДОУ со всех уголков страны по игровой технологии В.Воскобовича «Развивающие игры В.Воскобовича  по следующим тематикам: «Развитие младших дошкольников средствами развивающих игр Воскобовича»,  «Развитие средних дошкольников средствами развивающих игр Воскобовича», «Развитие старших дошкольников средствами развивающих игр Воскобовича» в рамках работы тьюторского центра ООО «РИВ»  координатором проведения вебинаров компании РИВ  старшим воспитателем Тухватуллиной И.А.  через </w:t>
      </w:r>
      <w:r>
        <w:rPr>
          <w:lang w:val="en-US"/>
        </w:rPr>
        <w:t>ZOOM</w:t>
      </w:r>
      <w:r>
        <w:rPr/>
        <w:t xml:space="preserve"> на платформе вебинарной площадки компании ООО «РИВ»,  май – июнь 2020 г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80 воспитанника из 121 человек, что составляет 66%. Успешно работали такие бесплатные кружки, как «Татарский язык: изучаем, играя», руководители Сиразетдинова Р.Х. и Сиразетдинова А.А.; «Дорожная мозаика», руководитель Захарова Е.В., «Живая планета», руководитель Зиновьева С.А. Платные кружки: «Предшкольная пора» для детей 5-7 лет, руководители Захарова Е.В. Морозова И.К.; художественная студия «Цветик-семицветик» для детей 4-7 лет, руководитель Сулейманова Л.Р. и Зиновьева С.А., «Увлекательный английский» руководитель Кирилова Е.А.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 эффективности работы кружков говорят  результаты наших воспитанников, участвующих во всероссийских, республиканских, муниципальных конкурсах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бедители (4 воспитанника,  дети 6 лет) в международном дистанционном конкурсе «Старт», воспитатели Зиновьева С.А. и Захарова Е.В., октябрь 2019год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бедители (6 воспитанников, 6 лет) во всероссийской викторине «Окружающий мир. Грибы и ягоды», воспитатели Зиновьева С.А. и Захарова Е.В. октябрь 2019 год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абсолютные победители (2 воспитанника, 6 лет)  и призеры (3 воспитанника) в открытом всероссийском конкурсе «РостОК-</w:t>
      </w:r>
      <w:r>
        <w:rPr>
          <w:lang w:val="en-US"/>
        </w:rPr>
        <w:t>Super</w:t>
      </w:r>
      <w:r>
        <w:rPr/>
        <w:t>Ум», воспитатели Зиновьева С.А. и Захарова Е.В., ноябрь 2019 год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ризеры (3 место) муниципального конкурса детского рисунка на асфальте «Безопасность дорожного движения глазами детей» в номинации «Внимание, пешеходный переход!» «Транспорт вокруг нас», Саттарова Регина (6 лет),  Басанов Никита (5 лет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зеры муниципального конкурса «Супер-детка (3 место)  Шилова Варвара (6 лет), и Петрова Агния (5 лет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бедители и призеры всероссийских и муниципальных творческих конкурсов рисунков: «Символ года», «Маленькие шедевры», «Солнечный зайчик», «Оранжевый жираф»;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лауреаты  фестиваля юных инспекторов дорожного движения «Дорожная мозаика»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ризеры (2 место) «Мир сказки в ЛЕГО»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частники интеллектуальной мини-олимпиады «Умники и умницы - 2020»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частники культурно-спортивного праздника «Спортландия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зер (3 место) в научно-практической конференции «Знатоки родного кра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научно-практическая конференция для дошколят «Знатоки  родного края». </w:t>
      </w:r>
      <w:r>
        <w:rPr>
          <w:rStyle w:val="StrongEmphasis"/>
          <w:b w:val="false"/>
          <w:color w:val="000000"/>
          <w:shd w:fill="F6F6F6" w:val="clear"/>
        </w:rPr>
        <w:t xml:space="preserve">Победителями смотра-конкурса  </w:t>
      </w:r>
      <w:r>
        <w:rPr>
          <w:color w:val="000000"/>
          <w:shd w:fill="F6F6F6" w:val="clear"/>
        </w:rPr>
        <w:t>стали:  воспитател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 xml:space="preserve"> подготовительно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Захарова Е.В. и Зиновьева С.А. и их  воспитанник;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hd w:fill="F6F6F6" w:val="clear"/>
        </w:rPr>
      </w:pPr>
      <w:r>
        <w:rPr>
          <w:rStyle w:val="StrongEmphasis"/>
          <w:b w:val="false"/>
          <w:color w:val="000000"/>
          <w:shd w:fill="F6F6F6" w:val="clear"/>
        </w:rPr>
        <w:t>- «Знатоки ДОУ» - победитель воспитатель Кирилова Е.А</w:t>
      </w:r>
      <w:r>
        <w:rPr>
          <w:color w:val="000000"/>
          <w:shd w:fill="F6F6F6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на  лучшую методическую разработку  детско-родительского проекта «Как в моей семье заботятся о здоровье»» в физическом развитии дошкольников: победитель ГРАН ПРИ  Петрова Т.Ф. в номинации «Если хочешь быть здоров – закаляйся и спортом занимайся!», победители в номинации «Чистота – залог здоровья!» воспитатели Хузина Л.Р. и Валиева О.К.,  победители в номинации «Будешь правильно питаться – со здоровьем будешь знаться!» воспитатель Зиновьева С.А., абсолютные победители ГРАН ПРИ в номинации «Педагогический проект» Сулейманова Л.Р. и Морозова И.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6.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8- 20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1. Дальнейшая оптимизация программного обеспечения работы   ДОУ  (соблюдение  Федеральных  государственных образовательных стандартов </w:t>
      </w:r>
      <w:r>
        <w:rPr>
          <w:b/>
          <w:u w:val="single"/>
        </w:rPr>
        <w:t>+ внедрение в практику дистанционного обучения в детском саду</w:t>
      </w:r>
      <w:r>
        <w:rPr>
          <w:u w:val="single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2. активизация внедрения современных образовательных технологий в образовательно-воспитательном процессе, в том числе  </w:t>
      </w:r>
      <w:r>
        <w:rPr>
          <w:b/>
          <w:u w:val="single"/>
        </w:rPr>
        <w:t>внедрение онлайн форматов обучения и развития воспитанников</w:t>
      </w:r>
      <w:r>
        <w:rPr>
          <w:u w:val="single"/>
        </w:rPr>
        <w:t>,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34"/>
        <w:gridCol w:w="2154"/>
        <w:gridCol w:w="2579"/>
        <w:gridCol w:w="244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3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6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3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высшую – 2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категорию – 1 человек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4</w:t>
            </w:r>
          </w:p>
          <w:p>
            <w:pPr>
              <w:pStyle w:val="Normal"/>
              <w:jc w:val="both"/>
              <w:rPr/>
            </w:pPr>
            <w:r>
              <w:rPr/>
              <w:t>Ср.спец – 2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3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2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высшую – 1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категорию – 1 человек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ове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 2018 году 3 педагога ДОУ успешно прошли компьютерное тестирование и аттестацию. В 2019 году успешно аттестовались 2 педагога на «первую – 1 чел и высшую – 1 чел квалификационные категории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10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 2020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грады педагогов</w:t>
      </w:r>
      <w:r>
        <w:rPr/>
        <w:t>: Почетные грамоты Управления образования имеют 16 педагогов, Почетные грамоты и благодарственные письма Главы администрации  - 6 человек,</w:t>
      </w:r>
    </w:p>
    <w:p>
      <w:pPr>
        <w:pStyle w:val="Normal"/>
        <w:spacing w:lineRule="auto" w:line="360"/>
        <w:jc w:val="both"/>
        <w:rPr/>
      </w:pPr>
      <w:r>
        <w:rPr/>
        <w:t>Почетные грамоты МО и науки РТ – 2 челов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ывод: </w:t>
      </w:r>
      <w:r>
        <w:rPr/>
        <w:t>МБДОУ № 17 укомплектовано кадрами полностью. Педагоги детского сада  постоянно повышают свой профессиональный уровень, посещают методические объединения, знакомятся с опытом работы своих коллег и других дошкольных учреждений, приобретают и изучают новинки периодической и методической литературы. Все это в комплексе дает хороший результат в организации педагогической</w:t>
      </w:r>
      <w:r>
        <w:rPr>
          <w:color w:val="FF0000"/>
        </w:rPr>
        <w:t xml:space="preserve"> </w:t>
      </w:r>
      <w:r>
        <w:rPr/>
        <w:t>деятельности и улучшении качества образования и воспитания дошкольников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 В МБДОУ № 17 работает  педагогический состав  из 16 педагогов, из них:   1 – старший воспитатель, 12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9-2020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авнительная таблица участия педагогов в  конкурсах</w:t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7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9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чел (75%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Вывод:</w:t>
      </w:r>
      <w:r>
        <w:rPr/>
        <w:t xml:space="preserve"> прослеживается стабильная динамика педагогов в   участии   интернет - конкурсах  и публикациях методических работ на Всероссийском и международном уровне. На 2020-2021 год планируется продолжать работу по направлению педагогов к активному участию в работе ресурсных центров и участие в конкурсах разного уровн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Style18"/>
        <w:spacing w:lineRule="auto" w:line="276" w:before="0" w:after="20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Список публикаций (в том числе в сети Интернет)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Кирилова Е.А.</w:t>
      </w:r>
      <w:r>
        <w:rPr/>
        <w:t xml:space="preserve"> Статья «Игры  В.Воскобовича – эффективный способ достижения новых образовательных результатов в условиях  реализации ФГОС ДО по обучению дошкольников иностранному языку в сборнике </w:t>
      </w:r>
      <w:r>
        <w:rPr>
          <w:lang w:val="en-US"/>
        </w:rPr>
        <w:t>VIII</w:t>
      </w:r>
      <w:r>
        <w:rPr/>
        <w:t xml:space="preserve"> Всероссийской научно-практической конференции с международным участием, июнь 2019г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Арсланова Л.Н.</w:t>
      </w:r>
      <w:r>
        <w:rPr/>
        <w:t xml:space="preserve"> Статья «Реализация ФГОС при подготовке детей к школе в условиях логопункта» в сборнике тьюторского центра ООО «РИВ» МБДОУ «Детский сад № 17» Чистопольского муниципального района, февраль 2020 г.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Тухватуллина И.А., Зиновьева С.А.  </w:t>
      </w:r>
      <w:r>
        <w:rPr/>
        <w:t>Методическая разработка ООД «Что такое саксаул?» в сборнике тьюторского центра ООО «РИВ» МБДОУ «Детский сад № 17» Чистопольского муниципального района, декабрь , 2019 г.,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Тухватуллина И.А., Захарова Е.В.</w:t>
      </w:r>
      <w:r>
        <w:rPr/>
        <w:t xml:space="preserve"> Статья </w:t>
      </w:r>
      <w:r>
        <w:rPr>
          <w:rFonts w:eastAsia="Calibri"/>
          <w:b/>
          <w:lang w:eastAsia="en-US"/>
        </w:rPr>
        <w:t>из опыта работы</w:t>
      </w:r>
      <w:r>
        <w:rPr>
          <w:rFonts w:eastAsia="Calibri"/>
          <w:lang w:eastAsia="en-US"/>
        </w:rPr>
        <w:t xml:space="preserve"> «Формирование  у дошкольников  основ финансовой грамотности с использованием РИВ» </w:t>
      </w:r>
      <w:r>
        <w:rPr/>
        <w:t>в сборнике тьюторского центра ООО «РИВ» МБДОУ «Детский сад № 17» Чистопольского муниципального района, декабрь , 2019 г.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- Тухватуллина И.А., Морозова И.К., Сулейманова Л.Р.</w:t>
      </w:r>
      <w:r>
        <w:rPr>
          <w:rFonts w:eastAsia="Calibri"/>
          <w:lang w:eastAsia="en-US"/>
        </w:rPr>
        <w:t xml:space="preserve"> Статья из опыта работы «Малыш в мире открытий» </w:t>
      </w:r>
      <w:r>
        <w:rPr/>
        <w:t>в сборнике тьюторского центра ООО «РИВ» МБДОУ «Детский сад № 17» Чистопольского муниципального района, декабрь , 2019 г.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 xml:space="preserve">- Тухватуллина И.А., Игнатьева И.В., Салеева Т.В. </w:t>
      </w:r>
      <w:r>
        <w:rPr>
          <w:rFonts w:eastAsia="Calibri"/>
          <w:lang w:eastAsia="en-US"/>
        </w:rPr>
        <w:t xml:space="preserve">Методическая разработка игробатла «Откуда хлеб пришел» </w:t>
      </w:r>
      <w:r>
        <w:rPr/>
        <w:t>в сборнике тьюторского центра  ООО «РИВ» МБДОУ «Детский сад № 17» Чистопольского муниципального района, декабрь , 2019 г.;</w:t>
      </w:r>
    </w:p>
    <w:p>
      <w:pPr>
        <w:pStyle w:val="C8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b/>
        </w:rPr>
        <w:t>- Петрова Т.Ф.</w:t>
      </w:r>
      <w:r>
        <w:rPr/>
        <w:t xml:space="preserve"> Статья </w:t>
      </w:r>
      <w:r>
        <w:rPr>
          <w:color w:val="000000"/>
          <w:shd w:fill="FFFFFF" w:val="clear"/>
        </w:rPr>
        <w:t xml:space="preserve">Нравственное и физическое воспитание детейв рамках реализации инновационного проекта «Семьеведение» « Здоровым быть - здорово! В моей семье заботятся о здоровье»  </w:t>
      </w:r>
      <w:r>
        <w:rPr/>
        <w:t>в сборнике зональных педагогических чтений</w:t>
      </w: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в рамках реализации инновационного проекта «Семьеведение»</w:t>
      </w:r>
      <w:r>
        <w:rPr/>
        <w:t>, г. Казань, март, 2020 год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- Арсланова Л.Н.</w:t>
      </w:r>
      <w:r>
        <w:rPr>
          <w:rFonts w:eastAsia="Calibri"/>
          <w:lang w:eastAsia="en-US"/>
        </w:rPr>
        <w:t xml:space="preserve"> Методическая разработка презентации «Чтобы лучше говорить надо с пальчиками дружить через обновление предметно-развивающей среды игровыми комплексами В.В. Воскобовича» </w:t>
      </w:r>
      <w:r>
        <w:rPr/>
        <w:t>на интернет-сайте «Инфоурок», апрель  2019 год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Арсланова Л.Н.</w:t>
      </w:r>
      <w:r>
        <w:rPr/>
        <w:t xml:space="preserve"> Статья «Реализация ФГОС при подготовке детей к школе в условиях логопункта» на интернет-сайте «Инфоурок», апрель  2020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9-2020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20-2021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9-2020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b/>
        </w:rPr>
        <w:t>Вывод:</w:t>
      </w:r>
      <w:r>
        <w:rPr/>
        <w:t xml:space="preserve"> В 2020-2021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9-2020 года заведующим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 в физкультурно-оздоровительной работе с  дошкольников», «Проектная деятельность в рамках реализации проекта «Семьеведение»;  42 текущего контроля по разным видам деятельности: соблюдение санитарно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Символ года - 2020»;  конкурсы поделок, сделанные родителями: «Овощной калейдоскоп - 2019», «Новогодняя елка на современный лад»; «Необычная елочка», «Забавные снеговики», «75 - летию Победы посвящается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Спортивная семья», «День космонавтики», конкурс  «Мама – солнышко мое»,  выпуск в школу - «До свиданья,  детский сад», мероприятие с участием родителей  - «Фестиваль веселых движений», «Семейный Олимп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9. 2019 год</w:t>
      </w:r>
    </w:p>
    <w:p>
      <w:pPr>
        <w:pStyle w:val="Normal"/>
        <w:spacing w:lineRule="auto" w:line="360"/>
        <w:jc w:val="right"/>
        <w:rPr/>
      </w:pPr>
      <w:r>
        <w:rPr/>
        <w:t>Таблица 10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593"/>
        <w:gridCol w:w="142"/>
        <w:gridCol w:w="567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85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65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 в воспитании и развитии детей. Намечен план работы: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10.2019г.;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Составлен социальный паспорт семей ДОУ (таблица 10)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9-2020 учебный год» (от 29.08.2019г.); «Итоги работы ДОУ за 2019-2020 учебный год в онлайн формате» (от 23.04.2020г.)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 xml:space="preserve"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ИКТ - технологии </w:t>
      </w:r>
      <w:r>
        <w:rPr>
          <w:b/>
        </w:rPr>
        <w:t>+ онлайн формат</w:t>
      </w:r>
      <w:r>
        <w:rPr/>
        <w:t xml:space="preserve"> </w:t>
      </w:r>
      <w:r>
        <w:rPr>
          <w:b/>
        </w:rPr>
        <w:t>(мотивация родителей к сотрудничеству в дистанционном формате + участие в управлении ДОУ),</w:t>
      </w:r>
      <w:r>
        <w:rPr/>
        <w:t xml:space="preserve"> реализация инновационного проекта «Семьеведение» в 2020-2021 учебном году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 В апреле 2020 года начался капитальный ремонт в детском саду и на прилегающей территории с последующим  ее благоустройством.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1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Винни Пу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Золотой ключи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>
          <w:trHeight w:val="120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прогулочных веран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идеонаблюдения по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 и брусчатка центрального входа детского 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по плану администра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МР и УО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ая 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задачи на 2020-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Осуществление качественного перехода на дистанционное обучение дошкольников с разработкой игровых форматов дистанта в детском саду; обучение педагогов владению онлайн-ресурсами для организации дистанционного формата; повышение качества профессиональной подготовки педагогов в онлайн формате и оказание информационно-методической поддержки педагогам в создании и проведении курсов обучающих вебинаров в рамках работы тьюторского центра «РИВ» для педагогов и мотивации родителей к сотрудничеству в дистанционном формате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Внедрение  игровой технологии «Сказочные лабиринты игры» по развитию коммуникативных и личностных компетенций у дошкольников через концепцию здоровьесберегающего оффлайн и онлайн дистанционного формата «Я выбираю ЗОЖ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вышение качества экологического 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работы программы Экошкола/Зеленый флаг по теме: «Биоресурсы планеты: вода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вышение роли родителей в развитии творческих способностей через реализацию проекта «Семьеведение»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20-09-14T07:51:00Z</dcterms:modified>
  <cp:revision>49</cp:revision>
  <dc:subject/>
  <dc:title/>
</cp:coreProperties>
</file>